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tersecting 2d domains surrounded by Bezier curves</w:t>
      </w:r>
    </w:p>
    <w:p>
      <w:pPr>
        <w:pStyle w:val="Normal"/>
        <w:bidi w:val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bidi w:val="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A final assignment for the CAGD course</w:t>
      </w:r>
    </w:p>
    <w:p>
      <w:pPr>
        <w:pStyle w:val="Normal"/>
        <w:bidi w:val="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bidi w:val="0"/>
        <w:jc w:val="center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For two people</w:t>
      </w:r>
    </w:p>
    <w:p>
      <w:pPr>
        <w:pStyle w:val="Normal"/>
        <w:bidi w:val="0"/>
        <w:jc w:val="lef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Create a software tool that will calculate the intersection of planar domains surrounded by a cubic Bezier spline.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Heading1"/>
        <w:rPr/>
      </w:pPr>
      <w:r>
        <w:rPr/>
        <w:t>The representation of a planar domain</w:t>
      </w:r>
    </w:p>
    <w:p>
      <w:pPr>
        <w:pStyle w:val="Normal"/>
        <w:bidi w:val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We restrict our attention to simply connected domains. Such domains are the interior of a simple closed contour. The contours we deal with are composed of cubic Bezier curves only.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Examples of planar domains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mc:AlternateContent>
          <mc:Choice Requires="wps">
            <w:drawing>
              <wp:anchor behindDoc="0" distT="0" distB="0" distL="114935" distR="113030" simplePos="0" locked="0" layoutInCell="0" allowOverlap="1" relativeHeight="2">
                <wp:simplePos x="0" y="0"/>
                <wp:positionH relativeFrom="page">
                  <wp:posOffset>1803400</wp:posOffset>
                </wp:positionH>
                <wp:positionV relativeFrom="paragraph">
                  <wp:posOffset>33655</wp:posOffset>
                </wp:positionV>
                <wp:extent cx="1526540" cy="671830"/>
                <wp:effectExtent l="5080" t="254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400" cy="67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4" h="1058">
                              <a:moveTo>
                                <a:pt x="0" y="467"/>
                              </a:moveTo>
                              <a:cubicBezTo>
                                <a:pt x="27" y="360"/>
                                <a:pt x="101" y="291"/>
                                <a:pt x="180" y="222"/>
                              </a:cubicBezTo>
                              <a:cubicBezTo>
                                <a:pt x="341" y="149"/>
                                <a:pt x="691" y="36"/>
                                <a:pt x="862" y="4"/>
                              </a:cubicBezTo>
                              <a:cubicBezTo>
                                <a:pt x="943" y="0"/>
                                <a:pt x="1128" y="30"/>
                                <a:pt x="1209" y="30"/>
                              </a:cubicBezTo>
                              <a:cubicBezTo>
                                <a:pt x="1332" y="5"/>
                                <a:pt x="1438" y="73"/>
                                <a:pt x="1556" y="107"/>
                              </a:cubicBezTo>
                              <a:cubicBezTo>
                                <a:pt x="1658" y="136"/>
                                <a:pt x="1765" y="150"/>
                                <a:pt x="1865" y="184"/>
                              </a:cubicBezTo>
                              <a:cubicBezTo>
                                <a:pt x="1985" y="237"/>
                                <a:pt x="2105" y="267"/>
                                <a:pt x="2186" y="325"/>
                              </a:cubicBezTo>
                              <a:cubicBezTo>
                                <a:pt x="2216" y="355"/>
                                <a:pt x="2353" y="531"/>
                                <a:pt x="2353" y="531"/>
                              </a:cubicBezTo>
                              <a:cubicBezTo>
                                <a:pt x="2404" y="684"/>
                                <a:pt x="2392" y="792"/>
                                <a:pt x="2392" y="968"/>
                              </a:cubicBezTo>
                              <a:cubicBezTo>
                                <a:pt x="2305" y="925"/>
                                <a:pt x="2216" y="870"/>
                                <a:pt x="2122" y="840"/>
                              </a:cubicBezTo>
                              <a:cubicBezTo>
                                <a:pt x="1976" y="812"/>
                                <a:pt x="1685" y="765"/>
                                <a:pt x="1518" y="801"/>
                              </a:cubicBezTo>
                              <a:cubicBezTo>
                                <a:pt x="1378" y="842"/>
                                <a:pt x="1223" y="954"/>
                                <a:pt x="1119" y="1058"/>
                              </a:cubicBezTo>
                              <a:cubicBezTo>
                                <a:pt x="1042" y="950"/>
                                <a:pt x="982" y="832"/>
                                <a:pt x="965" y="698"/>
                              </a:cubicBezTo>
                              <a:cubicBezTo>
                                <a:pt x="935" y="612"/>
                                <a:pt x="1001" y="529"/>
                                <a:pt x="939" y="544"/>
                              </a:cubicBezTo>
                              <a:cubicBezTo>
                                <a:pt x="830" y="637"/>
                                <a:pt x="721" y="725"/>
                                <a:pt x="592" y="788"/>
                              </a:cubicBezTo>
                              <a:cubicBezTo>
                                <a:pt x="493" y="869"/>
                                <a:pt x="408" y="1021"/>
                                <a:pt x="348" y="1032"/>
                              </a:cubicBezTo>
                              <a:cubicBezTo>
                                <a:pt x="312" y="973"/>
                                <a:pt x="273" y="907"/>
                                <a:pt x="232" y="852"/>
                              </a:cubicBezTo>
                              <a:cubicBezTo>
                                <a:pt x="174" y="758"/>
                                <a:pt x="9" y="572"/>
                                <a:pt x="0" y="46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4,1058" path="m0,467c27,360,101,291,180,222c341,149,691,36,862,4c943,0,1128,30,1209,30c1332,5,1438,73,1556,107c1658,136,1765,150,1865,184c1985,237,2105,267,2186,325c2216,355,2353,531,2353,531c2404,684,2392,792,2392,968c2305,925,2216,870,2122,840c1976,812,1685,765,1518,801c1378,842,1223,954,1119,1058c1042,950,982,832,965,698c935,612,1001,529,939,544c830,637,721,725,592,788c493,869,408,1021,348,1032c312,973,273,907,232,852c174,758,9,572,0,467xe" fillcolor="white" stroked="t" o:allowincell="f" style="position:absolute;margin-left:142pt;margin-top:2.65pt;width:120.15pt;height:52.85pt;mso-wrap-style:none;v-text-anchor:middle;mso-position-horizontal-relative:pag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696970</wp:posOffset>
                </wp:positionH>
                <wp:positionV relativeFrom="paragraph">
                  <wp:posOffset>33655</wp:posOffset>
                </wp:positionV>
                <wp:extent cx="360680" cy="6311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63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1pt;margin-top:2.65pt;width:28.35pt;height:49.6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18330</wp:posOffset>
                </wp:positionH>
                <wp:positionV relativeFrom="paragraph">
                  <wp:posOffset>33655</wp:posOffset>
                </wp:positionV>
                <wp:extent cx="721360" cy="63119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63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7.9pt;margin-top:2.65pt;width:56.75pt;height:49.6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Heading1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TextBody"/>
        <w:rPr/>
      </w:pPr>
      <w:r>
        <w:rPr/>
        <w:t>The defining contour of the planar domain must be continuous, and closed, and must not intersect itself. A contour is given by a sequence of 3*N points in the plane. These define N Bezier curves, such that the first control point of each curves coincides with the last control point of the previous curve.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Example of the control polygon of a contour consisting of 4 curves: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614930</wp:posOffset>
                </wp:positionH>
                <wp:positionV relativeFrom="paragraph">
                  <wp:posOffset>41910</wp:posOffset>
                </wp:positionV>
                <wp:extent cx="2344420" cy="1713230"/>
                <wp:effectExtent l="38100" t="38100" r="38100" b="381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4320" cy="1713240"/>
                          <a:chOff x="0" y="0"/>
                          <a:chExt cx="2344320" cy="1713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44320" cy="1713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0720" y="0"/>
                              <a:ext cx="54108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800" y="0"/>
                              <a:ext cx="63108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240" y="180360"/>
                              <a:ext cx="45072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3960" y="450720"/>
                              <a:ext cx="27036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3600" y="901800"/>
                              <a:ext cx="450720" cy="63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2160" y="1532880"/>
                              <a:ext cx="72144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72160" y="1262520"/>
                              <a:ext cx="0" cy="45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1800" y="1082160"/>
                              <a:ext cx="27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0720" y="1082160"/>
                              <a:ext cx="450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721440"/>
                              <a:ext cx="450720" cy="36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50720"/>
                              <a:ext cx="18036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360" y="270360"/>
                              <a:ext cx="27036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040" y="101520"/>
                            <a:ext cx="2031480" cy="1591200"/>
                          </a:xfrm>
                        </wpg:grpSpPr>
                        <wps:wsp>
                          <wps:cNvSpPr/>
                          <wps:spPr>
                            <a:xfrm>
                              <a:off x="266760" y="990000"/>
                              <a:ext cx="738360" cy="60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3" h="945">
                                  <a:moveTo>
                                    <a:pt x="1163" y="945"/>
                                  </a:moveTo>
                                  <a:cubicBezTo>
                                    <a:pt x="1139" y="732"/>
                                    <a:pt x="1116" y="519"/>
                                    <a:pt x="1021" y="377"/>
                                  </a:cubicBezTo>
                                  <a:cubicBezTo>
                                    <a:pt x="926" y="235"/>
                                    <a:pt x="765" y="156"/>
                                    <a:pt x="595" y="93"/>
                                  </a:cubicBezTo>
                                  <a:cubicBezTo>
                                    <a:pt x="425" y="30"/>
                                    <a:pt x="124" y="19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5960"/>
                              <a:ext cx="300960" cy="85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4" h="1342">
                                  <a:moveTo>
                                    <a:pt x="474" y="1342"/>
                                  </a:moveTo>
                                  <a:cubicBezTo>
                                    <a:pt x="405" y="1260"/>
                                    <a:pt x="120" y="1001"/>
                                    <a:pt x="60" y="848"/>
                                  </a:cubicBezTo>
                                  <a:cubicBezTo>
                                    <a:pt x="0" y="695"/>
                                    <a:pt x="48" y="565"/>
                                    <a:pt x="112" y="424"/>
                                  </a:cubicBezTo>
                                  <a:cubicBezTo>
                                    <a:pt x="176" y="283"/>
                                    <a:pt x="377" y="88"/>
                                    <a:pt x="446" y="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160" y="353880"/>
                              <a:ext cx="1020960" cy="123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8" h="1949">
                                  <a:moveTo>
                                    <a:pt x="0" y="1949"/>
                                  </a:moveTo>
                                  <a:cubicBezTo>
                                    <a:pt x="154" y="1877"/>
                                    <a:pt x="670" y="1718"/>
                                    <a:pt x="925" y="1517"/>
                                  </a:cubicBezTo>
                                  <a:cubicBezTo>
                                    <a:pt x="1180" y="1316"/>
                                    <a:pt x="1450" y="998"/>
                                    <a:pt x="1529" y="745"/>
                                  </a:cubicBezTo>
                                  <a:cubicBezTo>
                                    <a:pt x="1608" y="492"/>
                                    <a:pt x="1428" y="155"/>
                                    <a:pt x="1401" y="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0"/>
                              <a:ext cx="1600200" cy="34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20" h="544">
                                  <a:moveTo>
                                    <a:pt x="2520" y="544"/>
                                  </a:moveTo>
                                  <a:cubicBezTo>
                                    <a:pt x="2387" y="480"/>
                                    <a:pt x="1987" y="246"/>
                                    <a:pt x="1710" y="158"/>
                                  </a:cubicBezTo>
                                  <a:cubicBezTo>
                                    <a:pt x="1433" y="70"/>
                                    <a:pt x="1146" y="0"/>
                                    <a:pt x="861" y="17"/>
                                  </a:cubicBezTo>
                                  <a:cubicBezTo>
                                    <a:pt x="576" y="34"/>
                                    <a:pt x="179" y="210"/>
                                    <a:pt x="0" y="261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5.9pt;margin-top:3.3pt;width:184.55pt;height:134.85pt" coordorigin="4118,66" coordsize="3691,2697">
                <v:group id="shape_0" style="position:absolute;left:4118;top:66;width:3691;height:2697">
                  <v:line id="shape_0" from="4828,66" to="5679,491" stroked="t" o:allowincell="f" style="position:absolute;flip:y;mso-position-horizontal-relative:page">
                    <v:stroke color="black" weight="9360" dashstyle="dash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680,66" to="6673,349" stroked="t" o:allowincell="f" style="position:absolute;mso-position-horizontal-relative:page">
                    <v:stroke color="black" weight="9360" dashstyle="dash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674,350" to="7383,775" stroked="t" o:allowincell="f" style="position:absolute;mso-position-horizontal-relative:page">
                    <v:stroke color="black" weight="9360" dashstyle="dash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384,776" to="7809,1485" stroked="t" o:allowincell="f" style="position:absolute;mso-position-horizontal-relative:page">
                    <v:stroke color="black" weight="9360" dashstyle="dash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100,1486" to="7809,2479" stroked="t" o:allowincell="f" style="position:absolute;flip:x;mso-position-horizontal-relative:page">
                    <v:stroke color="black" weight="9360" dashstyle="dash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964,2480" to="7099,2763" stroked="t" o:allowincell="f" style="position:absolute;flip:x;mso-position-horizontal-relative:page">
                    <v:stroke color="black" weight="9360" dashstyle="dash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964,2054" to="5964,2763" stroked="t" o:allowincell="f" style="position:absolute;flip:y;mso-position-horizontal-relative:page">
                    <v:stroke color="black" weight="9360" dashstyle="dash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5538,1770" to="5963,2053" stroked="t" o:allowincell="f" style="position:absolute;flip:xy;mso-position-horizontal-relative:page">
                    <v:stroke color="black" weight="9360" dashstyle="dash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828,1770" to="5537,1770" stroked="t" o:allowincell="f" style="position:absolute;flip:x;mso-position-horizontal-relative:page">
                    <v:stroke color="black" weight="9360" dashstyle="dash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118,1202" to="4827,1769" stroked="t" o:allowincell="f" style="position:absolute;flip:xy;mso-position-horizontal-relative:page">
                    <v:stroke color="black" weight="9360" dashstyle="dash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118,776" to="4401,1201" stroked="t" o:allowincell="f" style="position:absolute;flip:y;mso-position-horizontal-relative:page">
                    <v:stroke color="black" weight="9360" dashstyle="dash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402,492" to="4827,775" stroked="t" o:allowincell="f" style="position:absolute;flip:y;mso-position-horizontal-relative:page">
                    <v:stroke color="black" weight="9360" dashstyle="dash" startarrow="oval" endarrow="oval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381;top:226;width:3199;height:2507">
                  <v:shape id="shape_0" coordsize="1163,945" path="m1163,945c1139,732,1116,519,1021,377c926,235,765,156,595,93c425,30,124,19,0,0e" stroked="t" o:allowincell="f" style="position:absolute;left:4801;top:1785;width:1162;height:944;mso-wrap-style:none;v-text-anchor:middle;mso-position-horizontal-relative:pag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474,1342" path="m474,1342c405,1260,120,1001,60,848c0,695,48,565,112,424c176,283,377,88,446,0e" stroked="t" o:allowincell="f" style="position:absolute;left:4381;top:487;width:473;height:1341;mso-wrap-style:none;v-text-anchor:middle;mso-position-horizontal-relative:pag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1608,1949" path="m0,1949c154,1877,670,1718,925,1517c1180,1316,1450,998,1529,745c1608,492,1428,155,1401,0e" stroked="t" o:allowincell="f" style="position:absolute;left:5972;top:783;width:1607;height:1948;mso-wrap-style:none;v-text-anchor:middle;mso-position-horizontal-relative:pag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2520,544" path="m2520,544c2387,480,1987,246,1710,158c1433,70,1146,0,861,17c576,34,179,210,0,261e" stroked="t" o:allowincell="f" style="position:absolute;left:4853;top:226;width:2519;height:543;mso-wrap-style:none;v-text-anchor:middle;mso-position-horizontal-relative:page">
                    <v:fill o:detectmouseclick="t" on="false"/>
                    <v:stroke color="black" weight="284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bidi w:val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bidi w:val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bidi w:val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bidi w:val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bidi w:val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bidi w:val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bidi w:val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bidi w:val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bidi w:val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  <w:r>
        <w:br w:type="page"/>
      </w:r>
    </w:p>
    <w:p>
      <w:pPr>
        <w:pStyle w:val="Heading1"/>
        <w:rPr/>
      </w:pPr>
      <w:r>
        <w:rPr/>
        <w:t>The task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TextBody"/>
        <w:rPr/>
      </w:pPr>
      <w:r>
        <w:rPr/>
        <w:t>Given two planar domains, calculate all of their intersections, each one in the form of a contour surrounding a planar domain. Notice that the intersection of two simply connected domains can produce a number of simply connected domain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xamples:</w:t>
      </w:r>
    </w:p>
    <w:p>
      <w:pPr>
        <w:pStyle w:val="TextBody"/>
        <w:rPr>
          <w:b/>
          <w:b/>
          <w:bCs/>
          <w:lang w:eastAsia="en-US"/>
        </w:rPr>
      </w:pPr>
      <w:r>
        <w:rPr>
          <w:b/>
          <w:bCs/>
          <w:lang w:eastAsia="en-US"/>
        </w:rPr>
        <mc:AlternateContent>
          <mc:Choice Requires="wpg">
            <w:drawing>
              <wp:anchor behindDoc="0" distT="0" distB="0" distL="114935" distR="111125" simplePos="0" locked="0" layoutInCell="0" allowOverlap="1" relativeHeight="6">
                <wp:simplePos x="0" y="0"/>
                <wp:positionH relativeFrom="page">
                  <wp:posOffset>2080895</wp:posOffset>
                </wp:positionH>
                <wp:positionV relativeFrom="paragraph">
                  <wp:posOffset>137160</wp:posOffset>
                </wp:positionV>
                <wp:extent cx="3398520" cy="2237740"/>
                <wp:effectExtent l="508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98400" cy="2237760"/>
                          <a:chOff x="0" y="0"/>
                          <a:chExt cx="3398400" cy="2237760"/>
                        </a:xfrm>
                      </wpg:grpSpPr>
                      <wps:wsp>
                        <wps:cNvSpPr/>
                        <wps:spPr>
                          <a:xfrm>
                            <a:off x="352440" y="1245960"/>
                            <a:ext cx="901800" cy="99180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398400" cy="1934280"/>
                          </a:xfrm>
                        </wpg:grpSpPr>
                        <wps:wsp>
                          <wps:cNvSpPr/>
                          <wps:spPr>
                            <a:xfrm>
                              <a:off x="311760" y="360720"/>
                              <a:ext cx="901800" cy="180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120" y="0"/>
                              <a:ext cx="721440" cy="991800"/>
                            </a:xfrm>
                            <a:custGeom>
                              <a:avLst/>
                              <a:gdLst>
                                <a:gd name="textAreaLeft" fmla="*/ 96120 w 408960"/>
                                <a:gd name="textAreaRight" fmla="*/ 312480 w 408960"/>
                                <a:gd name="textAreaTop" fmla="*/ 65880 h 562320"/>
                                <a:gd name="textAreaBottom" fmla="*/ 352800 h 562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5720" y="360720"/>
                              <a:ext cx="72144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6" h="284">
                                  <a:moveTo>
                                    <a:pt x="0" y="0"/>
                                  </a:moveTo>
                                  <a:lnTo>
                                    <a:pt x="142" y="284"/>
                                  </a:lnTo>
                                  <a:lnTo>
                                    <a:pt x="994" y="284"/>
                                  </a:lnTo>
                                  <a:lnTo>
                                    <a:pt x="1136" y="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4280" y="360720"/>
                              <a:ext cx="450720" cy="180360"/>
                            </a:xfrm>
                            <a:prstGeom prst="rightArrow">
                              <a:avLst>
                                <a:gd name="adj1" fmla="val 50000"/>
                                <a:gd name="adj2" fmla="val 624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41160"/>
                              <a:ext cx="1532880" cy="3931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4640" y="1483200"/>
                              <a:ext cx="450720" cy="180360"/>
                            </a:xfrm>
                            <a:prstGeom prst="rightArrow">
                              <a:avLst>
                                <a:gd name="adj1" fmla="val 50000"/>
                                <a:gd name="adj2" fmla="val 6247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7080" y="1566720"/>
                              <a:ext cx="304200" cy="19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9" h="302">
                                  <a:moveTo>
                                    <a:pt x="57" y="76"/>
                                  </a:moveTo>
                                  <a:cubicBezTo>
                                    <a:pt x="41" y="123"/>
                                    <a:pt x="0" y="207"/>
                                    <a:pt x="44" y="256"/>
                                  </a:cubicBezTo>
                                  <a:cubicBezTo>
                                    <a:pt x="64" y="279"/>
                                    <a:pt x="104" y="266"/>
                                    <a:pt x="134" y="269"/>
                                  </a:cubicBezTo>
                                  <a:cubicBezTo>
                                    <a:pt x="190" y="274"/>
                                    <a:pt x="245" y="277"/>
                                    <a:pt x="301" y="281"/>
                                  </a:cubicBezTo>
                                  <a:cubicBezTo>
                                    <a:pt x="452" y="261"/>
                                    <a:pt x="366" y="302"/>
                                    <a:pt x="404" y="127"/>
                                  </a:cubicBezTo>
                                  <a:cubicBezTo>
                                    <a:pt x="407" y="112"/>
                                    <a:pt x="419" y="100"/>
                                    <a:pt x="430" y="89"/>
                                  </a:cubicBezTo>
                                  <a:cubicBezTo>
                                    <a:pt x="441" y="78"/>
                                    <a:pt x="479" y="28"/>
                                    <a:pt x="479" y="13"/>
                                  </a:cubicBezTo>
                                  <a:cubicBezTo>
                                    <a:pt x="479" y="0"/>
                                    <a:pt x="440" y="24"/>
                                    <a:pt x="427" y="28"/>
                                  </a:cubicBezTo>
                                  <a:cubicBezTo>
                                    <a:pt x="279" y="3"/>
                                    <a:pt x="292" y="51"/>
                                    <a:pt x="95" y="63"/>
                                  </a:cubicBezTo>
                                  <a:cubicBezTo>
                                    <a:pt x="82" y="67"/>
                                    <a:pt x="57" y="76"/>
                                    <a:pt x="57" y="76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7160" y="1573560"/>
                              <a:ext cx="291600" cy="18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287">
                                  <a:moveTo>
                                    <a:pt x="0" y="0"/>
                                  </a:moveTo>
                                  <a:cubicBezTo>
                                    <a:pt x="37" y="12"/>
                                    <a:pt x="55" y="12"/>
                                    <a:pt x="77" y="52"/>
                                  </a:cubicBezTo>
                                  <a:cubicBezTo>
                                    <a:pt x="90" y="76"/>
                                    <a:pt x="103" y="129"/>
                                    <a:pt x="103" y="129"/>
                                  </a:cubicBezTo>
                                  <a:cubicBezTo>
                                    <a:pt x="107" y="176"/>
                                    <a:pt x="98" y="226"/>
                                    <a:pt x="116" y="270"/>
                                  </a:cubicBezTo>
                                  <a:cubicBezTo>
                                    <a:pt x="174" y="287"/>
                                    <a:pt x="326" y="264"/>
                                    <a:pt x="446" y="264"/>
                                  </a:cubicBezTo>
                                  <a:cubicBezTo>
                                    <a:pt x="426" y="205"/>
                                    <a:pt x="459" y="87"/>
                                    <a:pt x="386" y="65"/>
                                  </a:cubicBezTo>
                                  <a:cubicBezTo>
                                    <a:pt x="357" y="56"/>
                                    <a:pt x="326" y="56"/>
                                    <a:pt x="296" y="52"/>
                                  </a:cubicBezTo>
                                  <a:cubicBezTo>
                                    <a:pt x="167" y="9"/>
                                    <a:pt x="159" y="12"/>
                                    <a:pt x="0" y="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85pt;margin-top:10.8pt;width:267.6pt;height:176.2pt" coordorigin="3277,216" coordsize="5352,3524">
                <v:rect id="shape_0" fillcolor="white" stroked="t" o:allowincell="f" style="position:absolute;left:3832;top:2178;width:1419;height:1561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277;top:216;width:5352;height:3046">
                  <v:rect id="shape_0" fillcolor="white" stroked="t" o:allowincell="f" style="position:absolute;left:3768;top:784;width:1419;height:283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74" coordsize="21600,21600" o:spt="74" path="m10800,5400c@4@6@5,5400,10800,21600c@2,5400@3@6,10800,5400xe">
                    <v:stroke joinstyle="miter"/>
                    <v:formulas>
                      <v:f eqn="prod width 49 48"/>
                      <v:f eqn="prod width 10 48"/>
                      <v:f eqn="sum 10800 0 @0"/>
                      <v:f eqn="sum 10800 0 @1"/>
                      <v:f eqn="sum 10800 @1 0"/>
                      <v:f eqn="sum 10800 @0 0"/>
                      <v:f eqn="sum 0 0 7200"/>
                      <v:f eqn="prod width 1 6"/>
                      <v:f eqn="prod width 5 6"/>
                      <v:f eqn="prod height 2 3"/>
                    </v:formulas>
                    <v:path gradientshapeok="t" o:connecttype="rect" textboxrect="@7,5400,@8,@9"/>
                  </v:shapetype>
                  <v:shape id="shape_0" stroked="t" o:allowincell="f" style="position:absolute;left:3910;top:216;width:1135;height:1561;mso-wrap-style:none;v-text-anchor:middle;mso-position-horizontal-relative:page" type="_x0000_t74">
                    <v:fill o:detectmouseclick="t" on="false"/>
                    <v:stroke color="black" weight="9360" joinstyle="miter" endcap="flat"/>
                    <w10:wrap type="none"/>
                  </v:shape>
                  <v:shape id="shape_0" coordsize="1136,284" path="m0,0l142,284l994,284l1136,0l0,0xe" fillcolor="white" stroked="t" o:allowincell="f" style="position:absolute;left:7034;top:784;width:1135;height:283;mso-wrap-style:none;v-text-anchor:middle;mso-position-horizontal-relative:page">
                    <v:fill o:detectmouseclick="t" type="solid" color2="black"/>
                    <v:stroke color="black" weight="9360" joinstyle="round" endcap="flat"/>
                    <w10:wrap type="none"/>
                  </v:shape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fillcolor="black" stroked="f" o:allowincell="f" style="position:absolute;left:5756;top:784;width:709;height:283;mso-wrap-style:none;v-text-anchor:middle;mso-position-horizontal-relative:page" type="_x0000_t13">
                    <v:fill o:detectmouseclick="t" type="solid" color2="white"/>
                    <v:stroke color="#3465a4" joinstyle="round" endcap="flat"/>
                    <w10:wrap type="none"/>
                  </v:shape>
                  <v:oval id="shape_0" stroked="t" o:allowincell="f" style="position:absolute;left:3277;top:2643;width:2413;height:618;mso-wrap-style:none;v-text-anchor:middle;mso-position-horizontal-relative:page">
                    <v:fill o:detectmouseclick="t" on="false"/>
                    <v:stroke color="black" weight="9360" joinstyle="miter" endcap="flat"/>
                    <w10:wrap type="none"/>
                  </v:oval>
                  <v:shape id="shape_0" fillcolor="black" stroked="f" o:allowincell="f" style="position:absolute;left:6040;top:2552;width:709;height:283;mso-wrap-style:none;v-text-anchor:middle;mso-position-horizontal-relative:page" type="_x0000_t13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79,302" path="m57,76c41,123,0,207,44,256c64,279,104,266,134,269c190,274,245,277,301,281c452,261,366,302,404,127c407,112,419,100,430,89c441,78,479,28,479,13c479,0,440,24,427,28c279,3,292,51,95,63c82,67,57,76,57,76xe" fillcolor="white" stroked="t" o:allowincell="f" style="position:absolute;left:7162;top:2683;width:478;height:301;mso-wrap-style:none;v-text-anchor:middle;mso-position-horizontal-relative:pag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coordsize="459,287" path="m0,0c37,12,55,12,77,52c90,76,103,129,103,129c107,176,98,226,116,270c174,287,326,264,446,264c426,205,459,87,386,65c357,56,326,56,296,52c167,9,159,12,0,0xe" fillcolor="white" stroked="t" o:allowincell="f" style="position:absolute;left:8170;top:2694;width:458;height:286;mso-wrap-style:none;v-text-anchor:middle;mso-position-horizontal-relative:page">
                    <v:fill o:detectmouseclick="t" type="solid" color2="black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bidi w:val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bidi w:val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bidi w:val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bidi w:val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bidi w:val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bidi w:val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bidi w:val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bidi w:val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bidi w:val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bidi w:val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bidi w:val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bidi w:val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bidi w:val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bidi w:val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Heading1"/>
        <w:rPr/>
      </w:pPr>
      <w:r>
        <w:rPr/>
        <w:t>Requirements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2"/>
        </w:numPr>
        <w:bidi w:val="0"/>
        <w:jc w:val="left"/>
        <w:rPr>
          <w:lang w:eastAsia="en-US"/>
        </w:rPr>
      </w:pPr>
      <w:r>
        <w:rPr>
          <w:lang w:eastAsia="en-US"/>
        </w:rPr>
        <w:t>The input and output is in the same format: sequences of 3*N points that describe closed contours.</w:t>
      </w:r>
    </w:p>
    <w:p>
      <w:pPr>
        <w:pStyle w:val="Normal"/>
        <w:numPr>
          <w:ilvl w:val="0"/>
          <w:numId w:val="2"/>
        </w:numPr>
        <w:bidi w:val="0"/>
        <w:jc w:val="left"/>
        <w:rPr>
          <w:lang w:eastAsia="en-US"/>
        </w:rPr>
      </w:pPr>
      <w:r>
        <w:rPr>
          <w:lang w:eastAsia="en-US"/>
        </w:rPr>
        <w:t>Find all of the intersections if there is more than one.</w:t>
      </w:r>
    </w:p>
    <w:p>
      <w:pPr>
        <w:pStyle w:val="Normal"/>
        <w:numPr>
          <w:ilvl w:val="0"/>
          <w:numId w:val="2"/>
        </w:numPr>
        <w:bidi w:val="0"/>
        <w:jc w:val="left"/>
        <w:rPr>
          <w:lang w:eastAsia="en-US"/>
        </w:rPr>
      </w:pPr>
      <w:r>
        <w:rPr>
          <w:lang w:eastAsia="en-US"/>
        </w:rPr>
        <w:t>The intersection points should be calculate exactly, up to computer accuracy, using an iterative method (Newton’s method).</w:t>
      </w:r>
    </w:p>
    <w:p>
      <w:pPr>
        <w:pStyle w:val="Normal"/>
        <w:numPr>
          <w:ilvl w:val="0"/>
          <w:numId w:val="2"/>
        </w:numPr>
        <w:bidi w:val="0"/>
        <w:jc w:val="left"/>
        <w:rPr>
          <w:lang w:eastAsia="en-US"/>
        </w:rPr>
      </w:pPr>
      <w:r>
        <w:rPr>
          <w:lang w:eastAsia="en-US"/>
        </w:rPr>
        <w:t>Program the cubic Bezier evaluation yourself. Do not use any spline evaluation software.</w:t>
      </w:r>
    </w:p>
    <w:p>
      <w:pPr>
        <w:pStyle w:val="Normal"/>
        <w:numPr>
          <w:ilvl w:val="0"/>
          <w:numId w:val="2"/>
        </w:numPr>
        <w:bidi w:val="0"/>
        <w:jc w:val="left"/>
        <w:rPr>
          <w:lang w:eastAsia="en-US"/>
        </w:rPr>
      </w:pPr>
      <w:r>
        <w:rPr>
          <w:lang w:eastAsia="en-US"/>
        </w:rPr>
        <w:t>Allow to display both the contour and its defining control points.</w:t>
      </w:r>
    </w:p>
    <w:p>
      <w:pPr>
        <w:pStyle w:val="Normal"/>
        <w:numPr>
          <w:ilvl w:val="0"/>
          <w:numId w:val="2"/>
        </w:numPr>
        <w:bidi w:val="0"/>
        <w:jc w:val="left"/>
        <w:rPr/>
      </w:pPr>
      <w:r>
        <w:rPr>
          <w:lang w:eastAsia="en-US"/>
        </w:rPr>
        <w:t xml:space="preserve">The code is </w:t>
      </w:r>
      <w:r>
        <w:rPr>
          <w:b/>
          <w:bCs/>
          <w:lang w:eastAsia="en-US"/>
        </w:rPr>
        <w:t>not</w:t>
      </w:r>
      <w:r>
        <w:rPr>
          <w:lang w:eastAsia="en-US"/>
        </w:rPr>
        <w:t xml:space="preserve"> required to be optimal in terms of computation time.</w:t>
      </w:r>
    </w:p>
    <w:p>
      <w:pPr>
        <w:pStyle w:val="Normal"/>
        <w:numPr>
          <w:ilvl w:val="0"/>
          <w:numId w:val="2"/>
        </w:numPr>
        <w:bidi w:val="0"/>
        <w:jc w:val="left"/>
        <w:rPr>
          <w:lang w:eastAsia="en-US"/>
        </w:rPr>
      </w:pPr>
      <w:r>
        <w:rPr>
          <w:lang w:eastAsia="en-US"/>
        </w:rPr>
        <w:t>The new generated curves should exactly match parts of the given curves – no approximation, but exact subdivision is required.</w:t>
      </w:r>
    </w:p>
    <w:p>
      <w:pPr>
        <w:pStyle w:val="Normal"/>
        <w:numPr>
          <w:ilvl w:val="0"/>
          <w:numId w:val="2"/>
        </w:numPr>
        <w:bidi w:val="0"/>
        <w:jc w:val="left"/>
        <w:rPr>
          <w:lang w:eastAsia="en-US"/>
        </w:rPr>
      </w:pPr>
      <w:r>
        <w:rPr>
          <w:lang w:eastAsia="en-US"/>
        </w:rPr>
        <w:t>Incorporate some method (heuristic) to find all of the intersection points. Notice that two cubic Bezier curves can have up to nine intersection points!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Heading1"/>
        <w:rPr/>
      </w:pPr>
      <w:r>
        <w:rPr/>
        <w:t>Difficult cases</w:t>
      </w:r>
    </w:p>
    <w:p>
      <w:pPr>
        <w:pStyle w:val="Normal"/>
        <w:bidi w:val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TextBody"/>
        <w:rPr/>
      </w:pPr>
      <w:r>
        <w:rPr/>
        <w:t>The problem of intersection of domains is notoriously difficult. The difficult part is to find the intersection points exactly, without missing any intersection point. You are not required to give a full solution that will never fail. A simple method that works for the regular cases is enough.</w:t>
      </w:r>
    </w:p>
    <w:p>
      <w:pPr>
        <w:pStyle w:val="TextBody"/>
        <w:rPr/>
      </w:pPr>
      <w:r>
        <w:rPr/>
        <w:t>You are not required to handle successfully the following difficult cases:</w:t>
      </w:r>
    </w:p>
    <w:p>
      <w:pPr>
        <w:pStyle w:val="TextBody"/>
        <w:rPr>
          <w:lang w:eastAsia="en-US"/>
        </w:rPr>
      </w:pPr>
      <w:r>
        <w:rPr>
          <w:lang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566285</wp:posOffset>
                </wp:positionH>
                <wp:positionV relativeFrom="paragraph">
                  <wp:posOffset>105410</wp:posOffset>
                </wp:positionV>
                <wp:extent cx="811530" cy="5410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1440" cy="541080"/>
                          <a:chOff x="0" y="0"/>
                          <a:chExt cx="811440" cy="54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1144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4320"/>
                            <a:ext cx="393120" cy="25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9.55pt;margin-top:8.3pt;width:63.9pt;height:42.6pt" coordorigin="7191,166" coordsize="1278,852">
                <v:rect id="shape_0" fillcolor="white" stroked="t" o:allowincell="f" style="position:absolute;left:7191;top:166;width:1277;height:851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7526;top:173;width:618;height:408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TextBody"/>
        <w:rPr/>
      </w:pPr>
      <w:r>
        <w:rPr/>
        <w:t>Tangency (or near tangency) between the two domain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bidi w:val="0"/>
        <w:jc w:val="left"/>
        <w:rPr>
          <w:lang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418330</wp:posOffset>
                </wp:positionH>
                <wp:positionV relativeFrom="paragraph">
                  <wp:posOffset>113665</wp:posOffset>
                </wp:positionV>
                <wp:extent cx="991870" cy="631190"/>
                <wp:effectExtent l="5080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1800" cy="631080"/>
                          <a:chOff x="0" y="0"/>
                          <a:chExt cx="991800" cy="631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91800" cy="63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360720"/>
                            <a:ext cx="360720" cy="270360"/>
                          </a:xfrm>
                          <a:prstGeom prst="hexagon">
                            <a:avLst>
                              <a:gd name="adj" fmla="val 33356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9pt;margin-top:8.95pt;width:78.1pt;height:49.7pt" coordorigin="6958,179" coordsize="1562,994">
                <v:rect id="shape_0" fillcolor="white" stroked="t" o:allowincell="f" style="position:absolute;left:6958;top:179;width:1561;height:99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7384;top:747;width:567;height:425;mso-wrap-style:none;v-text-anchor:middle;mso-position-horizontal-relative:page" type="_x0000_t9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lang w:eastAsia="en-US"/>
        </w:rPr>
        <w:t>Overlapping contours: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If you encounter other difficult cases that you can classify, it’s o.k. not to solve them.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Heading1"/>
        <w:rPr/>
      </w:pPr>
      <w:r>
        <w:rPr/>
        <w:t>Regular cases – more than one intersection point between two Bezier curves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Despite what is said above, you are required to handle the regular cases, which include two Bezier curves having more than one intersection point.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  <w:t>Outline of the algorithm that should be implemented (other ideas are welcome)</w:t>
      </w:r>
    </w:p>
    <w:p>
      <w:pPr>
        <w:pStyle w:val="Normal"/>
        <w:bidi w:val="0"/>
        <w:jc w:val="left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numPr>
          <w:ilvl w:val="0"/>
          <w:numId w:val="4"/>
        </w:numPr>
        <w:bidi w:val="0"/>
        <w:jc w:val="left"/>
        <w:rPr>
          <w:lang w:eastAsia="en-US"/>
        </w:rPr>
      </w:pPr>
      <w:r>
        <w:rPr>
          <w:lang w:eastAsia="en-US"/>
        </w:rPr>
        <w:t>Find all intersections between Bezier curves of the first domain and those of the second domain.</w:t>
      </w:r>
    </w:p>
    <w:p>
      <w:pPr>
        <w:pStyle w:val="Normal"/>
        <w:numPr>
          <w:ilvl w:val="0"/>
          <w:numId w:val="3"/>
        </w:numPr>
        <w:bidi w:val="0"/>
        <w:jc w:val="left"/>
        <w:rPr>
          <w:lang w:eastAsia="en-US"/>
        </w:rPr>
      </w:pPr>
      <w:r>
        <w:rPr>
          <w:lang w:eastAsia="en-US"/>
        </w:rPr>
        <w:t>Perform some sort of rough search to find initial guesses for intersection points</w:t>
      </w:r>
    </w:p>
    <w:p>
      <w:pPr>
        <w:pStyle w:val="Normal"/>
        <w:numPr>
          <w:ilvl w:val="0"/>
          <w:numId w:val="3"/>
        </w:numPr>
        <w:bidi w:val="0"/>
        <w:jc w:val="left"/>
        <w:rPr>
          <w:lang w:eastAsia="en-US"/>
        </w:rPr>
      </w:pPr>
      <w:r>
        <w:rPr>
          <w:lang w:eastAsia="en-US"/>
        </w:rPr>
        <w:t>Perform an iterative method to converge from the rough initial points to exact intersection points.</w:t>
      </w:r>
    </w:p>
    <w:p>
      <w:pPr>
        <w:pStyle w:val="Normal"/>
        <w:numPr>
          <w:ilvl w:val="0"/>
          <w:numId w:val="4"/>
        </w:numPr>
        <w:bidi w:val="0"/>
        <w:jc w:val="left"/>
        <w:rPr>
          <w:lang w:eastAsia="en-US"/>
        </w:rPr>
      </w:pPr>
      <w:r>
        <w:rPr>
          <w:lang w:eastAsia="en-US"/>
        </w:rPr>
        <w:t>Subdivide the Bezier curves at the intersection points.</w:t>
      </w:r>
    </w:p>
    <w:p>
      <w:pPr>
        <w:pStyle w:val="Normal"/>
        <w:numPr>
          <w:ilvl w:val="0"/>
          <w:numId w:val="4"/>
        </w:numPr>
        <w:bidi w:val="0"/>
        <w:jc w:val="left"/>
        <w:rPr>
          <w:lang w:eastAsia="en-US"/>
        </w:rPr>
      </w:pPr>
      <w:r>
        <w:rPr>
          <w:lang w:eastAsia="en-US"/>
        </w:rPr>
        <w:t>Build the new topology by traversing the contours in the correct order.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Hint: In order to build the new topology, you will probably have to assign a “direction” to each intersection point. Example: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155950</wp:posOffset>
                </wp:positionH>
                <wp:positionV relativeFrom="paragraph">
                  <wp:posOffset>16510</wp:posOffset>
                </wp:positionV>
                <wp:extent cx="1442720" cy="901700"/>
                <wp:effectExtent l="5080" t="5080" r="3810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901800"/>
                          <a:chOff x="0" y="0"/>
                          <a:chExt cx="1442880" cy="90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82160" cy="631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180360"/>
                            <a:ext cx="721440" cy="72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46944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2160" y="45072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5pt;margin-top:1.3pt;width:113.6pt;height:71pt" coordorigin="4970,26" coordsize="2272,1420">
                <v:rect id="shape_0" stroked="t" o:allowincell="f" style="position:absolute;left:4970;top:26;width:1703;height:993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oval id="shape_0" stroked="t" o:allowincell="f" style="position:absolute;left:6106;top:310;width:1135;height:1135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oval>
                <v:line id="shape_0" from="7243,765" to="7243,906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74,736" to="6674,877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197350</wp:posOffset>
                </wp:positionH>
                <wp:positionV relativeFrom="paragraph">
                  <wp:posOffset>-635</wp:posOffset>
                </wp:positionV>
                <wp:extent cx="541020" cy="36068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4pt;mso-wrap-distance-left:9.05pt;mso-wrap-distance-right:9.05pt;mso-wrap-distance-top:0pt;mso-wrap-distance-bottom:0pt;margin-top:-0.05pt;mso-position-vertical-relative:text;margin-left:330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lang w:eastAsia="en-US"/>
        </w:rPr>
      </w:pPr>
      <w:r>
        <w:rPr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192905</wp:posOffset>
                </wp:positionH>
                <wp:positionV relativeFrom="paragraph">
                  <wp:posOffset>10795</wp:posOffset>
                </wp:positionV>
                <wp:extent cx="90170" cy="90170"/>
                <wp:effectExtent l="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330.15pt;margin-top:0.85pt;width:7.05pt;height:7.0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lang w:eastAsia="en-US"/>
        </w:rPr>
      </w:pPr>
      <w:r>
        <w:rPr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844290</wp:posOffset>
                </wp:positionH>
                <wp:positionV relativeFrom="paragraph">
                  <wp:posOffset>14605</wp:posOffset>
                </wp:positionV>
                <wp:extent cx="90170" cy="9017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f" o:allowincell="f" style="position:absolute;margin-left:302.7pt;margin-top:1.15pt;width:7.05pt;height:7.0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606800</wp:posOffset>
                </wp:positionH>
                <wp:positionV relativeFrom="paragraph">
                  <wp:posOffset>30480</wp:posOffset>
                </wp:positionV>
                <wp:extent cx="541020" cy="36068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ou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6pt;height:28.4pt;mso-wrap-distance-left:9.05pt;mso-wrap-distance-right:9.05pt;mso-wrap-distance-top:0pt;mso-wrap-distance-bottom:0pt;margin-top:2.4pt;mso-position-vertical-relative:text;margin-left:28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left"/>
                        <w:rPr/>
                      </w:pPr>
                      <w:r>
                        <w:rPr/>
                        <w:t>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For that, you are allowed to assume that the contour is given in a counter-clock-wise direction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hat and how to submit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bidi w:val="0"/>
        <w:jc w:val="left"/>
        <w:rPr/>
      </w:pPr>
      <w:r>
        <w:rPr/>
        <w:t>Submit as a paper, including hard copies of source code and printed examples.</w:t>
      </w:r>
    </w:p>
    <w:p>
      <w:pPr>
        <w:pStyle w:val="Normal"/>
        <w:bidi w:val="0"/>
        <w:jc w:val="left"/>
        <w:rPr/>
      </w:pPr>
      <w:r>
        <w:rPr/>
        <w:t>Include also a detailed description of the algorithm, including the method you used for the topological construction stage.</w:t>
      </w:r>
    </w:p>
    <w:p>
      <w:pPr>
        <w:pStyle w:val="Normal"/>
        <w:bidi w:val="0"/>
        <w:jc w:val="left"/>
        <w:rPr/>
      </w:pPr>
      <w:r>
        <w:rPr/>
        <w:t>Write the code in a programming language of your choice.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Include drawings that demonstrate no intersection, single intersection and multiple intersection.</w:t>
      </w:r>
    </w:p>
    <w:p>
      <w:pPr>
        <w:pStyle w:val="Normal"/>
        <w:bidi w:val="0"/>
        <w:jc w:val="left"/>
        <w:rPr>
          <w:lang w:eastAsia="en-US"/>
        </w:rPr>
      </w:pPr>
      <w:r>
        <w:rPr>
          <w:lang w:eastAsia="en-US"/>
        </w:rPr>
        <w:t>You are required to include drawings of cases for which your method fails, and to explain why it fails. In all of the cases use a legal input, i.e. contours that do not have self intersections, and Bezier curves without singular point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3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rFonts w:ascii="Symbol" w:hAnsi="Symbol" w:cs="Symbo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b/>
      <w:bCs/>
      <w:lang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bidi w:val="0"/>
      <w:jc w:val="center"/>
    </w:pPr>
    <w:rPr>
      <w:sz w:val="24"/>
      <w:szCs w:val="24"/>
      <w:lang w:eastAsia="en-US"/>
    </w:rPr>
  </w:style>
  <w:style w:type="paragraph" w:styleId="TextBody">
    <w:name w:val="Body Text"/>
    <w:basedOn w:val="Normal"/>
    <w:pPr>
      <w:bidi w:val="0"/>
      <w:jc w:val="left"/>
    </w:pPr>
    <w:rPr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30T21:40:00Z</dcterms:created>
  <dc:creator>Microsoft Corporation</dc:creator>
  <dc:description/>
  <dc:language>en-US</dc:language>
  <cp:lastModifiedBy>Adi</cp:lastModifiedBy>
  <dcterms:modified xsi:type="dcterms:W3CDTF">2001-04-30T21:40:00Z</dcterms:modified>
  <cp:revision>2</cp:revision>
  <dc:subject/>
  <dc:title>Carving in NUBS surfaces – a shape modification tool</dc:title>
</cp:coreProperties>
</file>