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-spline subdivision schemes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Adi Levin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bidi w:val="0"/>
        <w:jc w:val="left"/>
        <w:rPr/>
      </w:pPr>
      <w:r>
        <w:rPr>
          <w:szCs w:val="26"/>
          <w:lang w:eastAsia="en-US"/>
        </w:rPr>
        <w:t xml:space="preserve">By now, we have established the 2-scale relation </w:t>
      </w:r>
      <w:r>
        <w:rPr>
          <w:szCs w:val="26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6"/>
          <w:lang w:eastAsia="en-US"/>
        </w:rPr>
        <w:t xml:space="preserve">where </w:t>
      </w:r>
      <w:r>
        <w:rPr>
          <w:szCs w:val="26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szCs w:val="26"/>
          <w:lang w:eastAsia="en-US"/>
        </w:rPr>
        <w:t xml:space="preserve">and defined the B-spline subdivision operator of order </w:t>
      </w:r>
      <w:r>
        <w:rPr>
          <w:i/>
          <w:iCs/>
          <w:szCs w:val="26"/>
          <w:lang w:eastAsia="en-US"/>
        </w:rPr>
        <w:t>ord</w:t>
      </w:r>
      <w:r>
        <w:rPr>
          <w:szCs w:val="26"/>
          <w:lang w:eastAsia="en-US"/>
        </w:rPr>
        <w:t>: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/>
      </w:pPr>
      <w:r>
        <w:rPr>
          <w:szCs w:val="26"/>
          <w:lang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Cs w:val="26"/>
          <w:lang w:eastAsia="en-US"/>
        </w:rPr>
        <w:t xml:space="preserve">. We also know that </w:t>
      </w:r>
      <w:r>
        <w:rPr>
          <w:szCs w:val="26"/>
          <w:lang w:eastAsia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6"/>
          <w:lang w:eastAsia="en-US"/>
        </w:rPr>
        <w:t>.</w:t>
      </w:r>
    </w:p>
    <w:p>
      <w:pPr>
        <w:pStyle w:val="Normal"/>
        <w:bidi w:val="0"/>
        <w:jc w:val="left"/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</w:r>
    </w:p>
    <w:p>
      <w:pPr>
        <w:pStyle w:val="Heading1"/>
        <w:rPr/>
      </w:pPr>
      <w:r>
        <w:rPr/>
        <w:t>Linear subdivision</w:t>
      </w:r>
    </w:p>
    <w:p>
      <w:pPr>
        <w:pStyle w:val="Normal"/>
        <w:bidi w:val="0"/>
        <w:jc w:val="left"/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</w:r>
    </w:p>
    <w:p>
      <w:pPr>
        <w:pStyle w:val="Normal"/>
        <w:bidi w:val="0"/>
        <w:jc w:val="left"/>
        <w:rPr/>
      </w:pPr>
      <w:r>
        <w:rPr>
          <w:szCs w:val="26"/>
          <w:lang w:eastAsia="en-US"/>
        </w:rPr>
        <w:t xml:space="preserve">For </w:t>
      </w:r>
      <w:r>
        <w:rPr>
          <w:i/>
          <w:iCs/>
          <w:szCs w:val="26"/>
          <w:lang w:eastAsia="en-US"/>
        </w:rPr>
        <w:t xml:space="preserve">ord=2 </w:t>
      </w:r>
      <w:r>
        <w:rPr>
          <w:szCs w:val="26"/>
          <w:lang w:eastAsia="en-US"/>
        </w:rPr>
        <w:t>we get the mask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center"/>
        <w:rPr/>
      </w:pPr>
      <w:r>
        <w:rPr>
          <w:szCs w:val="26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6"/>
          <w:lang w:eastAsia="en-US"/>
        </w:rPr>
        <w:t>.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w:t>The subdivision operator is therefore</w:t>
      </w:r>
    </w:p>
    <w:p>
      <w:pPr>
        <w:pStyle w:val="Normal"/>
        <w:bidi w:val="0"/>
        <w:jc w:val="center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center"/>
        <w:rPr>
          <w:szCs w:val="26"/>
          <w:lang w:eastAsia="en-US"/>
        </w:rPr>
      </w:pPr>
      <w:r>
        <w:rPr>
          <w:szCs w:val="26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w:t>The subdivision scheme that comes out always leaves the current vertices, and adds midpoints as new vertices.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0160</wp:posOffset>
                </wp:positionH>
                <wp:positionV relativeFrom="paragraph">
                  <wp:posOffset>38735</wp:posOffset>
                </wp:positionV>
                <wp:extent cx="5212080" cy="3333750"/>
                <wp:effectExtent l="38100" t="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333600"/>
                          <a:chOff x="0" y="0"/>
                          <a:chExt cx="5212080" cy="3333600"/>
                        </a:xfrm>
                      </wpg:grpSpPr>
                      <wps:wsp>
                        <wps:cNvSpPr/>
                        <wps:spPr>
                          <a:xfrm flipV="1">
                            <a:off x="0" y="133200"/>
                            <a:ext cx="6400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3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3320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7328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4720"/>
                            <a:ext cx="11887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41760"/>
                            <a:ext cx="6400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17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76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68184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4640" y="773280"/>
                            <a:ext cx="11887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476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1012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316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34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962000"/>
                            <a:ext cx="6400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62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6200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60208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2693520"/>
                            <a:ext cx="11887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67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932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236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1920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2269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095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9216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9126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2070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86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743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3117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126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80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470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3.05pt;width:410.35pt;height:262.45pt" coordorigin="2016,61" coordsize="8207,5249">
                <v:line id="shape_0" from="2016,271" to="3023,1422" stroked="t" o:allowincell="f" style="position:absolute;flip: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24,271" to="4751,271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52,271" to="5759,1278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88,1279" to="5759,2430" stroked="t" o:allowincell="f" style="position:absolute;flip:x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16,1423" to="3887,2430" stroked="t" o:allowincell="f" style="position:absolute;flip:x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27" to="7487,1278" stroked="t" o:allowincell="f" style="position:absolute;flip: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88,127" to="9215,127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216,127" to="10223,1134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52,1135" to="10223,2286" stroked="t" o:allowincell="f" style="position:absolute;flip:x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0,1279" to="8351,2286" stroked="t" o:allowincell="f" style="position:absolute;flip:x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7344;top:1711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9199;top:1655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9648;top:559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299;top:61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924;top:611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line id="shape_0" from="4320,3151" to="5327,4302" stroked="t" o:allowincell="f" style="position:absolute;flip: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28,3151" to="7055,3151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56,3151" to="8063,4158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92,4159" to="8063,5310" stroked="t" o:allowincell="f" style="position:absolute;flip:x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4303" to="6191,5310" stroked="t" o:allowincell="f" style="position:absolute;flip:x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5184;top:4735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039;top:4679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488;top:3583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39;top:3085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64;top:3635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17;top:3361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668;top:3087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546;top:3073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213;top:3321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723;top:3819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502;top:4382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572;top:4971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642;top:4984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99;top:4474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91;top:3951;width:143;height:14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32915</wp:posOffset>
                </wp:positionH>
                <wp:positionV relativeFrom="paragraph">
                  <wp:posOffset>387350</wp:posOffset>
                </wp:positionV>
                <wp:extent cx="147193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riginal control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0.5pt;mso-position-vertical-relative:text;margin-left:136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Original control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33315</wp:posOffset>
                </wp:positionH>
                <wp:positionV relativeFrom="paragraph">
                  <wp:posOffset>387350</wp:posOffset>
                </wp:positionV>
                <wp:extent cx="8318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it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0.5pt;mso-position-vertical-relative:text;margin-left:388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it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61715</wp:posOffset>
                </wp:positionH>
                <wp:positionV relativeFrom="paragraph">
                  <wp:posOffset>2307590</wp:posOffset>
                </wp:positionV>
                <wp:extent cx="83185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it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81.7pt;mso-position-vertical-relative:text;margin-left:280.4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it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Quadratic subdivision (corner cutting)</w:t>
      </w:r>
    </w:p>
    <w:p>
      <w:pPr>
        <w:pStyle w:val="Normal"/>
        <w:bidi w:val="0"/>
        <w:jc w:val="left"/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</w:r>
    </w:p>
    <w:p>
      <w:pPr>
        <w:pStyle w:val="Normal"/>
        <w:bidi w:val="0"/>
        <w:jc w:val="left"/>
        <w:rPr/>
      </w:pPr>
      <w:r>
        <w:rPr>
          <w:szCs w:val="26"/>
          <w:lang w:eastAsia="en-US"/>
        </w:rPr>
        <w:t xml:space="preserve">For </w:t>
      </w:r>
      <w:r>
        <w:rPr>
          <w:i/>
          <w:iCs/>
          <w:szCs w:val="26"/>
          <w:lang w:eastAsia="en-US"/>
        </w:rPr>
        <w:t xml:space="preserve">ord=3 </w:t>
      </w:r>
      <w:r>
        <w:rPr>
          <w:szCs w:val="26"/>
          <w:lang w:eastAsia="en-US"/>
        </w:rPr>
        <w:t>we get the mask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center"/>
        <w:rPr/>
      </w:pPr>
      <w:r>
        <w:rPr>
          <w:szCs w:val="26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6"/>
          <w:lang w:eastAsia="en-US"/>
        </w:rPr>
        <w:t>.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w:t>The subdivision operator is therefore</w:t>
      </w:r>
    </w:p>
    <w:p>
      <w:pPr>
        <w:pStyle w:val="Normal"/>
        <w:bidi w:val="0"/>
        <w:jc w:val="center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center"/>
        <w:rPr>
          <w:szCs w:val="26"/>
          <w:lang w:eastAsia="en-US"/>
        </w:rPr>
      </w:pPr>
      <w:r>
        <w:rPr>
          <w:szCs w:val="26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w:t>The subdivision scheme that comes out always cuts corners, as follows: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333875</wp:posOffset>
                </wp:positionH>
                <wp:positionV relativeFrom="paragraph">
                  <wp:posOffset>40640</wp:posOffset>
                </wp:positionV>
                <wp:extent cx="1463040" cy="13716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71600"/>
                          <a:chOff x="0" y="0"/>
                          <a:chExt cx="146304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0058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3.2pt;width:115.2pt;height:108pt" coordorigin="6825,64" coordsize="2304,2160">
                <v:rect id="shape_0" fillcolor="white" stroked="t" o:allowincell="f" style="position:absolute;left:6825;top:64;width:2303;height:2159;mso-wrap-style:none;v-text-anchor:middle;mso-position-horizontal-relative:pag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6825,64" to="7400,639" stroked="t" o:allowincell="f" style="position:absolute;flip: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25,1648" to="7400,2223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53,64" to="9128,6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53,1648" to="9128,2223" stroked="t" o:allowincell="f" style="position:absolute;flip: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25,640" to="6825,16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29,640" to="9129,1647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01,64" to="8552,64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01,2224" to="8552,2224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21510</wp:posOffset>
                </wp:positionH>
                <wp:positionV relativeFrom="paragraph">
                  <wp:posOffset>40640</wp:posOffset>
                </wp:positionV>
                <wp:extent cx="1463040" cy="13716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71600"/>
                          <a:chOff x="0" y="0"/>
                          <a:chExt cx="146304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3pt;margin-top:3.2pt;width:115.2pt;height:108pt" coordorigin="3026,64" coordsize="2304,2160">
                <v:rect id="shape_0" fillcolor="white" stroked="t" o:allowincell="f" style="position:absolute;left:3026;top:64;width:2303;height:21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26,64" to="3026,2223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30,64" to="5330,2223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08960</wp:posOffset>
                </wp:positionH>
                <wp:positionV relativeFrom="paragraph">
                  <wp:posOffset>318770</wp:posOffset>
                </wp:positionV>
                <wp:extent cx="1469390" cy="1381125"/>
                <wp:effectExtent l="38100" t="38100" r="38100" b="330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1380960"/>
                          <a:chOff x="0" y="0"/>
                          <a:chExt cx="1469520" cy="1380960"/>
                        </a:xfrm>
                      </wpg:grpSpPr>
                      <wpg:grpSp>
                        <wpg:cNvGrpSpPr/>
                        <wpg:grpSpPr>
                          <a:xfrm>
                            <a:off x="6480" y="9360"/>
                            <a:ext cx="146304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100584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3716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60" y="281880"/>
                            <a:ext cx="921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560" y="883800"/>
                            <a:ext cx="921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90280"/>
                            <a:ext cx="979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280080"/>
                            <a:ext cx="979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2494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1275840"/>
                            <a:ext cx="2494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280880"/>
                            <a:ext cx="2433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9360"/>
                            <a:ext cx="25596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080" y="501120"/>
                            <a:ext cx="144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759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9360"/>
                            <a:ext cx="3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100440"/>
                            <a:ext cx="1764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10600"/>
                            <a:ext cx="1663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00440"/>
                            <a:ext cx="1976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1110600"/>
                            <a:ext cx="17028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25.1pt;width:115.65pt;height:108.65pt" coordorigin="4896,502" coordsize="2313,2173">
                <v:group id="shape_0" style="position:absolute;left:4906;top:516;width:2303;height:2159">
                  <v:line id="shape_0" from="4906,516" to="5481,1091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06,2100" to="5481,2675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34,516" to="7209,1091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34,2100" to="7209,2675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06,1092" to="4906,2099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10,1092" to="7210,2099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82,516" to="6633,51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82,2676" to="6633,267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902,946" to="5046,1302" stroked="t" o:allowincell="f" style="position:absolute;flip:x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62,1894" to="7206,2250" stroked="t" o:allowincell="f" style="position:absolute;flip:x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96,1904" to="5049,2250" stroked="t" o:allowincell="f" style="position:absolute;flip:x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56,943" to="7209,1289" stroked="t" o:allowincell="f" style="position:absolute;flip:x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28,502" to="5720,659" stroked="t" o:allowincell="f" style="position:absolute;flip: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02,2511" to="6794,2668" stroked="t" o:allowincell="f" style="position:absolute;flip:y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12,2519" to="5694,2666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49,516" to="6751,656" stroked="t" o:allowincell="f" style="position:absolute;mso-position-horizontal-relative:pag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96,1303" to="4896,1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08,1291" to="7209,18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95,2669" to="6399,26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21,516" to="6348,5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50,660" to="5327,94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50,2251" to="5311,25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52,660" to="7062,9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95,2251" to="7062,25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36040</wp:posOffset>
                </wp:positionH>
                <wp:positionV relativeFrom="paragraph">
                  <wp:posOffset>49530</wp:posOffset>
                </wp:positionV>
                <wp:extent cx="147193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riginal control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.9pt;mso-position-vertical-relative:text;margin-left:105.2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Original control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364480</wp:posOffset>
                </wp:positionH>
                <wp:positionV relativeFrom="paragraph">
                  <wp:posOffset>40005</wp:posOffset>
                </wp:positionV>
                <wp:extent cx="836930" cy="283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it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2.3pt;mso-wrap-distance-left:9.05pt;mso-wrap-distance-right:9.05pt;mso-wrap-distance-top:0pt;mso-wrap-distance-bottom:0pt;margin-top:3.15pt;mso-position-vertical-relative:text;margin-left:422.4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it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01390</wp:posOffset>
                </wp:positionH>
                <wp:positionV relativeFrom="paragraph">
                  <wp:posOffset>1896745</wp:posOffset>
                </wp:positionV>
                <wp:extent cx="83693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it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2.3pt;mso-wrap-distance-left:9.05pt;mso-wrap-distance-right:9.05pt;mso-wrap-distance-top:0pt;mso-wrap-distance-bottom:0pt;margin-top:149.35pt;mso-position-vertical-relative:text;margin-left:275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it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  <w:r>
        <w:br w:type="page"/>
      </w:r>
    </w:p>
    <w:p>
      <w:pPr>
        <w:pStyle w:val="Heading1"/>
        <w:rPr/>
      </w:pPr>
      <w:r>
        <w:rPr/>
        <w:t>Cubic subdivision</w:t>
      </w:r>
    </w:p>
    <w:p>
      <w:pPr>
        <w:pStyle w:val="Normal"/>
        <w:bidi w:val="0"/>
        <w:jc w:val="left"/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</w:r>
    </w:p>
    <w:p>
      <w:pPr>
        <w:pStyle w:val="Normal"/>
        <w:bidi w:val="0"/>
        <w:jc w:val="left"/>
        <w:rPr/>
      </w:pPr>
      <w:r>
        <w:rPr>
          <w:szCs w:val="26"/>
          <w:lang w:eastAsia="en-US"/>
        </w:rPr>
        <w:t xml:space="preserve">For </w:t>
      </w:r>
      <w:r>
        <w:rPr>
          <w:i/>
          <w:iCs/>
          <w:szCs w:val="26"/>
          <w:lang w:eastAsia="en-US"/>
        </w:rPr>
        <w:t xml:space="preserve">ord=4 </w:t>
      </w:r>
      <w:r>
        <w:rPr>
          <w:szCs w:val="26"/>
          <w:lang w:eastAsia="en-US"/>
        </w:rPr>
        <w:t>we get the mask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center"/>
        <w:rPr/>
      </w:pPr>
      <w:r>
        <w:rPr>
          <w:szCs w:val="26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6"/>
          <w:lang w:eastAsia="en-US"/>
        </w:rPr>
        <w:t>.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w:t>The subdivision operator is therefore</w:t>
      </w:r>
    </w:p>
    <w:p>
      <w:pPr>
        <w:pStyle w:val="Normal"/>
        <w:bidi w:val="0"/>
        <w:jc w:val="center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center"/>
        <w:rPr>
          <w:szCs w:val="26"/>
          <w:lang w:eastAsia="en-US"/>
        </w:rPr>
      </w:pPr>
      <w:r>
        <w:rPr>
          <w:szCs w:val="26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w:t>The subdivision scheme that comes out is non-interpolatory: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485900</wp:posOffset>
                </wp:positionH>
                <wp:positionV relativeFrom="paragraph">
                  <wp:posOffset>240665</wp:posOffset>
                </wp:positionV>
                <wp:extent cx="3935095" cy="1820545"/>
                <wp:effectExtent l="10160" t="14605" r="889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5160" cy="1820520"/>
                          <a:chOff x="0" y="0"/>
                          <a:chExt cx="3935160" cy="1820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96480" cy="93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0"/>
                            <a:ext cx="1607760" cy="24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44440"/>
                            <a:ext cx="1330920" cy="105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297800"/>
                            <a:ext cx="222048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7800"/>
                            <a:ext cx="1714680" cy="88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8.95pt;width:309.85pt;height:143.3pt" coordorigin="2340,379" coordsize="6197,2866">
                <v:line id="shape_0" from="2340,379" to="3908,185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910,379" to="6441,76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441,764" to="8536,242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039,2423" to="8535,324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40,1856" to="5039,324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67815</wp:posOffset>
                </wp:positionH>
                <wp:positionV relativeFrom="paragraph">
                  <wp:posOffset>2213610</wp:posOffset>
                </wp:positionV>
                <wp:extent cx="3935095" cy="1820545"/>
                <wp:effectExtent l="3810" t="5080" r="31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5160" cy="1820520"/>
                          <a:chOff x="0" y="0"/>
                          <a:chExt cx="3935160" cy="1820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9648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0"/>
                            <a:ext cx="16077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44440"/>
                            <a:ext cx="133092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297800"/>
                            <a:ext cx="222048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7800"/>
                            <a:ext cx="1714680" cy="8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45pt;margin-top:174.3pt;width:309.8pt;height:143.3pt" coordorigin="2469,3486" coordsize="6196,2866">
                <v:line id="shape_0" from="2469,3486" to="4037,4963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38,3486" to="6569,387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3871" to="8665,552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68,5530" to="8664,6352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69,4963" to="5168,6351" stroked="t" o:allowincell="f" style="position:absolute;flip:x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25015</wp:posOffset>
                </wp:positionH>
                <wp:positionV relativeFrom="paragraph">
                  <wp:posOffset>2335530</wp:posOffset>
                </wp:positionV>
                <wp:extent cx="2947035" cy="1437005"/>
                <wp:effectExtent l="14605" t="14605" r="133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1437120"/>
                          <a:chOff x="0" y="0"/>
                          <a:chExt cx="2946960" cy="1437120"/>
                        </a:xfrm>
                      </wpg:grpSpPr>
                      <wps:wsp>
                        <wps:cNvSpPr/>
                        <wps:spPr>
                          <a:xfrm flipV="1">
                            <a:off x="65520" y="57240"/>
                            <a:ext cx="603720" cy="26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0"/>
                            <a:ext cx="68580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0"/>
                            <a:ext cx="677520" cy="21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12760"/>
                            <a:ext cx="735480" cy="39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12720"/>
                            <a:ext cx="17892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9080" y="1036800"/>
                            <a:ext cx="587520" cy="39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040" y="1437120"/>
                            <a:ext cx="100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60" y="1265400"/>
                            <a:ext cx="95508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16120"/>
                            <a:ext cx="399960" cy="44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8600"/>
                            <a:ext cx="65520" cy="49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183.9pt;width:232pt;height:113.15pt" coordorigin="3189,3678" coordsize="4640,2263">
                <v:line id="shape_0" from="3292,3768" to="4242,417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43,3678" to="5322,3767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323,3678" to="6389,401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390,4013" to="7547,464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548,4643" to="7829,531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04,5311" to="7828,594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323,5941" to="6904,594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19,5671" to="5322,5940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189,4963" to="3818,566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189,4180" to="3291,4963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49730</wp:posOffset>
                </wp:positionH>
                <wp:positionV relativeFrom="paragraph">
                  <wp:posOffset>4186555</wp:posOffset>
                </wp:positionV>
                <wp:extent cx="3935095" cy="1820545"/>
                <wp:effectExtent l="3810" t="5080" r="317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5160" cy="1820520"/>
                          <a:chOff x="0" y="0"/>
                          <a:chExt cx="3935160" cy="1820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9648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0"/>
                            <a:ext cx="16077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44440"/>
                            <a:ext cx="133092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297800"/>
                            <a:ext cx="222048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7800"/>
                            <a:ext cx="1714680" cy="8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329.65pt;width:309.85pt;height:143.25pt" coordorigin="2598,6593" coordsize="6197,2865">
                <v:line id="shape_0" from="2598,6593" to="4166,8070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67,6593" to="6698,697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9,6978" to="8794,8636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97,8637" to="8793,9459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8,8070" to="5297,9458" stroked="t" o:allowincell="f" style="position:absolute;flip:x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106930</wp:posOffset>
                </wp:positionH>
                <wp:positionV relativeFrom="paragraph">
                  <wp:posOffset>4308475</wp:posOffset>
                </wp:positionV>
                <wp:extent cx="2947035" cy="1437005"/>
                <wp:effectExtent l="508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960" cy="1437120"/>
                          <a:chOff x="0" y="0"/>
                          <a:chExt cx="2946960" cy="1437120"/>
                        </a:xfrm>
                      </wpg:grpSpPr>
                      <wps:wsp>
                        <wps:cNvSpPr/>
                        <wps:spPr>
                          <a:xfrm flipV="1">
                            <a:off x="65520" y="57240"/>
                            <a:ext cx="603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0"/>
                            <a:ext cx="6858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0"/>
                            <a:ext cx="67752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12760"/>
                            <a:ext cx="7354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12720"/>
                            <a:ext cx="17892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9080" y="1036800"/>
                            <a:ext cx="5875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040" y="143712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60" y="1265400"/>
                            <a:ext cx="9550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16120"/>
                            <a:ext cx="39996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8600"/>
                            <a:ext cx="655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339.25pt;width:232pt;height:113.1pt" coordorigin="3318,6785" coordsize="4640,2262">
                <v:line id="shape_0" from="3421,6875" to="4371,7286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72,6785" to="5451,6874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52,6785" to="6518,711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19,7120" to="7676,774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77,7750" to="7958,841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33,8418" to="7957,9047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52,9048" to="7033,904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48,8778" to="5451,9047" stroked="t" o:allowincell="f" style="position:absolute;flip:x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8,8070" to="3947,8776" stroked="t" o:allowincell="f" style="position:absolute;flip:x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8,7287" to="3420,8070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34870</wp:posOffset>
                </wp:positionH>
                <wp:positionV relativeFrom="paragraph">
                  <wp:posOffset>4335145</wp:posOffset>
                </wp:positionV>
                <wp:extent cx="2815590" cy="1410335"/>
                <wp:effectExtent l="1333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5560" cy="1410480"/>
                          <a:chOff x="0" y="0"/>
                          <a:chExt cx="2815560" cy="1410480"/>
                        </a:xfrm>
                      </wpg:grpSpPr>
                      <wps:wsp>
                        <wps:cNvSpPr/>
                        <wps:spPr>
                          <a:xfrm flipH="1">
                            <a:off x="129600" y="155520"/>
                            <a:ext cx="242640" cy="18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0920"/>
                            <a:ext cx="128880" cy="20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6120"/>
                            <a:ext cx="62280" cy="2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789840"/>
                            <a:ext cx="9540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10160"/>
                            <a:ext cx="290160" cy="17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8720"/>
                            <a:ext cx="352440" cy="1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317600"/>
                            <a:ext cx="526320" cy="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379160"/>
                            <a:ext cx="521280" cy="3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600" y="1350720"/>
                            <a:ext cx="457200" cy="5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5800" y="1212120"/>
                            <a:ext cx="309960" cy="13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1009800"/>
                            <a:ext cx="200160" cy="20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5560" y="789480"/>
                            <a:ext cx="0" cy="22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3200" y="585360"/>
                            <a:ext cx="162000" cy="20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6800" y="398160"/>
                            <a:ext cx="266760" cy="18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4840" y="216360"/>
                            <a:ext cx="38232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6880" y="95400"/>
                            <a:ext cx="327600" cy="12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6600" y="29880"/>
                            <a:ext cx="349920" cy="6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0800" y="0"/>
                            <a:ext cx="326520" cy="3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0"/>
                            <a:ext cx="35928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60480"/>
                            <a:ext cx="26928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341.35pt;width:221.65pt;height:111pt" coordorigin="3362,6827" coordsize="4433,2220">
                <v:line id="shape_0" from="3566,7072" to="3947,736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362,7364" to="3564,7686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363,7687" to="3460,807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61,8071" to="3610,841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611,8418" to="4067,869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068,8699" to="4622,890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623,8902" to="5451,899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452,8999" to="6272,904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273,8954" to="6992,9047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993,8736" to="7480,8952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481,8417" to="7795,8735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796,8070" to="7796,841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540,7749" to="7794,806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121,7454" to="7540,774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519,7168" to="7120,7452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003,6977" to="6518,7167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451,6874" to="6001,6976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38,6827" to="5451,687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372,6827" to="4937,692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948,6922" to="4371,707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b/>
          <w:bCs/>
          <w:szCs w:val="26"/>
          <w:lang w:eastAsia="en-US"/>
        </w:rPr>
        <w:t>How to calculate points on the curve without parameters values?</w:t>
      </w:r>
    </w:p>
    <w:p>
      <w:pPr>
        <w:pStyle w:val="Normal"/>
        <w:bidi w:val="0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TextBody"/>
        <w:rPr/>
      </w:pPr>
      <w:r>
        <w:rPr/>
        <w:t xml:space="preserve">In the subdivision approach, the curve, although parametric, is not viewed as a parametric curve, but as the limit of a subdivision process. Although the limit is never reached, there is a simple way to evaluate exact points on the limit curve, using only the control points. </w:t>
      </w:r>
    </w:p>
    <w:p>
      <w:pPr>
        <w:pStyle w:val="TextBody"/>
        <w:rPr/>
      </w:pPr>
      <w:r>
        <w:rPr/>
        <w:t xml:space="preserve">All we need to know are values of the basis func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</m:oMath>
      <w:r>
        <w:rPr/>
        <w:t>at the integ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and therefore,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"/>
        <w:rPr/>
      </w:pPr>
      <w:r>
        <w:rPr/>
        <w:t>So, in order to know the values of the curve at integer parameter values, we only need to know the control points, and the values of the basis function at the integ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the linear case, there is only one non-zero value at the integers, and that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This is a property of an </w:t>
      </w:r>
      <w:r>
        <w:rPr>
          <w:b/>
          <w:bCs/>
        </w:rPr>
        <w:t xml:space="preserve">interpolatory subdivision scheme: </w:t>
      </w:r>
      <w:r>
        <w:rPr/>
        <w:t>the curves passes through the control points.</w:t>
      </w:r>
    </w:p>
    <w:p>
      <w:pPr>
        <w:pStyle w:val="Normal"/>
        <w:bidi w:val="0"/>
        <w:jc w:val="left"/>
        <w:rPr/>
      </w:pPr>
      <w:r>
        <w:rPr/>
        <w:t xml:space="preserve">In the quadratic case, there are two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 The curve passes through the mid points.</w:t>
      </w:r>
    </w:p>
    <w:p>
      <w:pPr>
        <w:pStyle w:val="Normal"/>
        <w:bidi w:val="0"/>
        <w:jc w:val="left"/>
        <w:rPr/>
      </w:pPr>
      <w:r>
        <w:rPr/>
        <w:t xml:space="preserve">In the cubic case, there are thre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Therefore, in order to calculate points on the cubic B-spline curve, all we need to do is take a weighted average of three control points with weight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How to calculate derivatives of the curve?</w:t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BodyText2"/>
        <w:rPr/>
      </w:pPr>
      <w:r>
        <w:rPr/>
        <w:t>As before, all we need is the derivatives of the basis function at the integ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</m:sup>
            </m:s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and therefore,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p>
              </m:s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p>
              </m:s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Since we don’t have an explicit parameterization, the derivative has no meaning, except the direction of the tangent vector to the curve – therefore we don’t care about its size – only the direction is important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 xml:space="preserve">In the quadratic case, we g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In the cubic case, we ha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Cs w:val="2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6"/>
      <w:szCs w:val="26"/>
      <w:lang w:eastAsia="en-US"/>
    </w:rPr>
  </w:style>
  <w:style w:type="paragraph" w:styleId="TextBody">
    <w:name w:val="Body Text"/>
    <w:basedOn w:val="Normal"/>
    <w:pPr>
      <w:bidi w:val="0"/>
      <w:jc w:val="left"/>
    </w:pPr>
    <w:rPr>
      <w:szCs w:val="2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left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5:18:00Z</dcterms:created>
  <dc:creator>Microsoft Corporation</dc:creator>
  <dc:description/>
  <dc:language>en-US</dc:language>
  <cp:lastModifiedBy>Adi</cp:lastModifiedBy>
  <dcterms:modified xsi:type="dcterms:W3CDTF">2001-04-10T15:18:00Z</dcterms:modified>
  <cp:revision>2</cp:revision>
  <dc:subject/>
  <dc:title>The B-spline subdivision schemes</dc:title>
</cp:coreProperties>
</file>